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b/>
          <w:sz w:val="28"/>
          <w:szCs w:val="28"/>
        </w:rPr>
        <w:t>О проведении Управлением надзора и контроля в сфере образования Министерства образования и науки РД плановой документарной проверки деятельности МКОУ «Начальная общеобразовательная школа» с.Верхнее Хваршини Цумадинского района в период с 17 по 18 декабря 2012 года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казом Минобрнауки РД от 06.12.2012г. № 4111 «О проведении плановой документарной проверки» Управлением надзора и контроля в сфере образования Минобрнауки РД в период с 17.12.2012г. по 18.12.2012г. проведена плановая документарная проверка в отношении МКОУ НОШ с.Верхнее Хваршини Цумадинского района по вопросу выполнения требований законодательства Российской Федерации в области образования в ч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я</w:t>
      </w:r>
      <w:r>
        <w:rPr>
          <w:rFonts w:eastAsia="TimesNewRomanPSMT;SimSun"/>
          <w:sz w:val="28"/>
          <w:szCs w:val="28"/>
        </w:rPr>
        <w:t xml:space="preserve"> соблюдения требований законодательства Российской Федерации в области образования в нормативных правовых актах, регламентирующих образовательный процесс в</w:t>
      </w:r>
      <w:r>
        <w:rPr>
          <w:sz w:val="28"/>
          <w:szCs w:val="28"/>
        </w:rPr>
        <w:t xml:space="preserve"> муниципальном общеобразовательном учреждении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ки составлен акт от 18.12.2012г. № 28, директору указанного ОУ направлено предписание об устранении выявленных нарушений от 19.12.2012г. № 04-КН-39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исполнения предписания - до 20.06.2013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7:14:00Z</dcterms:created>
  <dc:creator>1</dc:creator>
  <dc:description/>
  <cp:keywords/>
  <dc:language>en-US</dc:language>
  <cp:lastModifiedBy>1</cp:lastModifiedBy>
  <dcterms:modified xsi:type="dcterms:W3CDTF">2012-12-19T11:59:00Z</dcterms:modified>
  <cp:revision>42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ДОУ «Детский сад №7 «Ласточка» г</dc:title>
</cp:coreProperties>
</file>